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973934243"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02384663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