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114200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364095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