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5573889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5104246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7222511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5738233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5182902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4738285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4122006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