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362200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8940981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437863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348038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