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54616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11757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